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2762250</wp:posOffset>
                      </wp:positionV>
                      <wp:extent cx="1962150" cy="514350"/>
                      <wp:effectExtent l="0" t="0" r="635" b="1174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514440"/>
                              </a:xfrm>
                              <a:prstGeom prst="wedgeRoundRectCallout">
                                <a:avLst>
                                  <a:gd name="adj1" fmla="val -13365"/>
                                  <a:gd name="adj2" fmla="val 7259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鴨母坑段14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42.5pt;margin-top:217.5pt;width:154.45pt;height:4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鴨母坑段14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2322195</wp:posOffset>
                      </wp:positionV>
                      <wp:extent cx="1000125" cy="552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1.5pt;margin-top:182.8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00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1136650</wp:posOffset>
                      </wp:positionV>
                      <wp:extent cx="2009775" cy="638175"/>
                      <wp:effectExtent l="1270" t="127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638280"/>
                              </a:xfrm>
                              <a:prstGeom prst="wedgeRoundRectCallout">
                                <a:avLst>
                                  <a:gd name="adj1" fmla="val 4125"/>
                                  <a:gd name="adj2" fmla="val 2462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鴨母坑段14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80.5pt;margin-top:89.5pt;width:158.2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鴨母坑段14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1717675</wp:posOffset>
                      </wp:positionV>
                      <wp:extent cx="724535" cy="581660"/>
                      <wp:effectExtent l="0" t="17780" r="139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4680" cy="58212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85pt;margin-top:135.25pt;width:56.95pt;height:45.8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43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98210" cy="45046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8210" cy="450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181860</wp:posOffset>
                      </wp:positionV>
                      <wp:extent cx="5143500" cy="1247775"/>
                      <wp:effectExtent l="28575" t="29210" r="2921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24776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75pt;margin-top:171.8pt;width:404.95pt;height:98.2pt;mso-wrap-style:none;v-text-anchor:middle">
                      <v:fill o:detectmouseclick="t" on="false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30595" cy="41935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0595" cy="419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488950</wp:posOffset>
                  </wp:positionV>
                  <wp:extent cx="6005830" cy="4038600"/>
                  <wp:effectExtent l="0" t="0" r="0" b="0"/>
                  <wp:wrapTight wrapText="bothSides">
                    <wp:wrapPolygon edited="0">
                      <wp:start x="-33" y="0"/>
                      <wp:lineTo x="-33" y="21522"/>
                      <wp:lineTo x="21600" y="21522"/>
                      <wp:lineTo x="21600" y="0"/>
                      <wp:lineTo x="-33" y="0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5830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925955</wp:posOffset>
                      </wp:positionV>
                      <wp:extent cx="4689475" cy="1447800"/>
                      <wp:effectExtent l="1270" t="0" r="2222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8936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6" h="10800">
                                    <a:moveTo>
                                      <a:pt x="10800" y="0"/>
                                    </a:moveTo>
                                    <a:arcTo wR="10800" hR="10800" stAng="-5400000" swAng="45179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6" h="10800">
                                    <a:moveTo>
                                      <a:pt x="10800" y="0"/>
                                    </a:moveTo>
                                    <a:arcTo wR="10800" hR="10800" stAng="-5400000" swAng="4517932"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46,10800" path="l0,21600xee" stroked="t" o:allowincell="t" style="position:absolute;margin-left:92.1pt;margin-top:151.65pt;width:369.2pt;height:113.95pt;flip:y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：現況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38850" cy="44557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0" cy="445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9:00Z</dcterms:created>
  <dc:creator>戴松萍</dc:creator>
  <dc:description/>
  <cp:keywords/>
  <dc:language>en-US</dc:language>
  <cp:lastModifiedBy>葉方婷</cp:lastModifiedBy>
  <dcterms:modified xsi:type="dcterms:W3CDTF">2013-03-25T08:57:00Z</dcterms:modified>
  <cp:revision>4</cp:revision>
  <dc:subject/>
  <dc:title>　　</dc:title>
</cp:coreProperties>
</file>